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5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156"/>
        <w:gridCol w:w="744"/>
        <w:gridCol w:w="848"/>
        <w:gridCol w:w="2593"/>
        <w:gridCol w:w="3208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нтр спортивного диско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Тетяна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